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ātaiako- Cultural competencies for teachers of Māori learner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re are five competencies in the resource document. The purpose is to stimulate thinking and discussion about current practice and respond to the learning needs of our Māori students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Arial" w:ascii="Arial" w:hAnsi="Arial"/>
          <w:sz w:val="24"/>
          <w:szCs w:val="24"/>
        </w:rPr>
        <w:t>Wānanga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aakitanga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ngata Whenuatanga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naungatanga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k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lease select, process and comment on the key messages from each competency from the Tātaiako booklet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learner and whānau voice outcomes are worth reflecting on each of the competencie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sz w:val="44"/>
          <w:szCs w:val="44"/>
        </w:rPr>
        <w:t>What are your thoughts on raising Maori Achievement with particular reference to your Maori students at your school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1:49:00Z</dcterms:created>
  <dc:creator>simont</dc:creator>
  <dc:description/>
  <cp:keywords/>
  <dc:language>en-US</dc:language>
  <cp:lastModifiedBy>Simon Taylor</cp:lastModifiedBy>
  <cp:lastPrinted>2012-04-26T15:21:00Z</cp:lastPrinted>
  <dcterms:modified xsi:type="dcterms:W3CDTF">2012-05-16T02:13:00Z</dcterms:modified>
  <cp:revision>4</cp:revision>
  <dc:subject/>
  <dc:title/>
</cp:coreProperties>
</file>